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5659286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89934233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2262251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95020493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96132818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157846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